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5/2024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Calibri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HG Mincho Light J;Calibri" w:cs="Tahoma"/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prava za snemanje EKG pri elektrofizioloških posegih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2" w:name="_Hlk136422028"/>
      <w:bookmarkStart w:id="3" w:name="_Hlk136422028"/>
      <w:bookmarkEnd w:id="3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onujeno: 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kern w:val="0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V postopku oddaje javnega naročila </w:t>
      </w:r>
      <w:r>
        <w:rPr>
          <w:rFonts w:cs="Tahoma" w:ascii="Tahoma" w:hAnsi="Tahoma"/>
          <w:b/>
          <w:bCs/>
          <w:sz w:val="18"/>
          <w:szCs w:val="18"/>
        </w:rPr>
        <w:t>»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Naprava za snemanje EKG pri elektrofizioloških posegih« </w:t>
      </w:r>
      <w:r>
        <w:rPr>
          <w:rFonts w:cs="Tahoma" w:ascii="Tahoma" w:hAnsi="Tahoma"/>
          <w:sz w:val="18"/>
          <w:szCs w:val="18"/>
        </w:rPr>
        <w:t>naročnika SB Nova Gorica, izjavljamo, da predmet ponudbe v celoti izpolnjuje vse tehnične in strokovne specifikacije navedene v nadaljevanju. Zaželeno je, da ponudnik v desnem stolpcu navede mesto v ponudbeni dokumentaciji, na katerem je razvidno izpolnjevanje tehnične in strokovne specifikacije (kjer je narava zahteve taka, da se jo lahko izkazuje s priloženo tehnično dokumentacijo ponujene opreme)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0"/>
          <w:sz w:val="18"/>
          <w:szCs w:val="18"/>
          <w:lang w:eastAsia="en-US"/>
        </w:rPr>
      </w:pPr>
      <w:r>
        <w:rPr>
          <w:rFonts w:cs="Tahoma" w:ascii="Tahoma" w:hAnsi="Tahoma"/>
          <w:b/>
          <w:kern w:val="0"/>
          <w:sz w:val="18"/>
          <w:szCs w:val="18"/>
          <w:lang w:eastAsia="en-US"/>
        </w:rPr>
      </w:r>
      <w:bookmarkStart w:id="4" w:name="_Hlk10623830"/>
      <w:bookmarkStart w:id="5" w:name="_Hlk10623830"/>
      <w:bookmarkEnd w:id="5"/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  <w:gridCol w:w="2329"/>
      </w:tblGrid>
      <w:tr>
        <w:trPr>
          <w:trHeight w:val="86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e zahtevane tehnične specifikacije in funkcionalnost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prava za snemanje EKG pri elektrofizioloških posegih</w:t>
            </w:r>
          </w:p>
        </w:tc>
      </w:tr>
      <w:tr>
        <w:trPr>
          <w:trHeight w:val="41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Sistem za snemanje signalov pri elektrofizioloških preiskavah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Omogočati mora prikaz in snemanje vsaj 12 površinskih EKG kanalov in vsaj 56 bipolarnih intrakardialnih kanalov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6 dodatnih kanalov za merjenje analognih vrednosti, npr.: invazivnega tlaka, ipd. 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Ima 2-4 kanalni stimulator, brez dodatnih zunanjih žičnih povezav, z možnostjo začetka / ustavitve stimulacije z enim pritiskom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Shranjevanje dogodkov in stimulacijskih protokolov, časovno beleženje dogodkov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Programska oprema, ki omogoča prilagodljiv prikaz vseh kanalov, vključno s prikazom ablacijskih podatkov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Vsaj 2  zaslona  za prikaz v operacijskem prostoru in vsaj 2 zaslona v zunanjem merilnem prostoru; Velikost posameznega zaslona vsaj 23'' ter ločljivost vsaj 1080p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  <w:del w:id="20" w:author="uporabnik" w:date="2024-09-05T14:52:00Z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8. Laserski tiskalnik za tiskanje signalov. Medij tiskanja: Vsaj A4; Povezljivost: USB, mreža (RJ-45); Ločljivost tiskanja: Vsaj</w:t>
            </w:r>
            <w:ins w:id="0" w:author="uporabnik" w:date="2024-09-05T14:4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 do </w:t>
              </w:r>
            </w:ins>
            <w:del w:id="1" w:author="uporabnik" w:date="2024-09-05T14:4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 xml:space="preserve"> </w:delText>
              </w:r>
            </w:del>
            <w:ins w:id="2" w:author="uporabnik" w:date="2024-09-05T14:4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600 x 600 dpi</w:t>
              </w:r>
            </w:ins>
            <w:del w:id="3" w:author="uporabnik" w:date="2024-09-05T14:47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1.200 dpi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; Obremenjenost: Vsaj do </w:t>
            </w:r>
            <w:ins w:id="4" w:author="uporabnik" w:date="2024-09-05T14:48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40</w:t>
              </w:r>
            </w:ins>
            <w:del w:id="5" w:author="uporabnik" w:date="2024-09-05T14:48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75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.000 strani / mesec; Kapaciteta listov: Vsaj 200 listov (v primarnem predalu</w:t>
            </w:r>
            <w:ins w:id="6" w:author="uporabnik" w:date="2024-09-05T14:51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 ali v predalu 2</w:t>
              </w:r>
            </w:ins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); Strani z eno kartušo: Vsaj </w:t>
            </w:r>
            <w:ins w:id="7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1</w:t>
              </w:r>
            </w:ins>
            <w:del w:id="8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2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.</w:t>
            </w:r>
            <w:ins w:id="9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2</w:t>
              </w:r>
            </w:ins>
            <w:del w:id="10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5</w:delText>
              </w:r>
            </w:del>
            <w:ins w:id="11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5</w:t>
              </w:r>
            </w:ins>
            <w:del w:id="12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0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0; Mak. Teža: 1</w:t>
            </w:r>
            <w:ins w:id="13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4,8</w:t>
              </w:r>
            </w:ins>
            <w:del w:id="14" w:author="uporabnik" w:date="2024-09-05T14:50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1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kg; Maks. velikost: 401 x </w:t>
            </w:r>
            <w:ins w:id="15" w:author="uporabnik" w:date="2024-09-05T14:51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475</w:t>
              </w:r>
            </w:ins>
            <w:del w:id="16" w:author="uporabnik" w:date="2024-09-05T14:51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>255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 xml:space="preserve"> x 375 mm; Okolijski vidiki: možnost tiskanja na recikliran papir, glasnost opreme s funkcijo tiskanja oz. kopiranja mora biti izmerjena v skladu s standardom SIST EN ISO 7779 in ne sme presegati 54 dB; Garancija: Vsaj </w:t>
            </w:r>
            <w:ins w:id="17" w:author="uporabnik" w:date="2024-09-05T14:51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 xml:space="preserve">1 </w:t>
              </w:r>
            </w:ins>
            <w:del w:id="18" w:author="uporabnik" w:date="2024-09-05T14:51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delText xml:space="preserve">5 </w:delText>
              </w:r>
            </w:del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let</w:t>
            </w:r>
            <w:ins w:id="19" w:author="uporabnik" w:date="2024-09-05T14:51:00Z">
              <w:r>
                <w:rPr>
                  <w:rFonts w:cs="Tahoma" w:ascii="Tahoma" w:hAnsi="Tahoma"/>
                  <w:kern w:val="2"/>
                  <w:sz w:val="18"/>
                  <w:szCs w:val="18"/>
                  <w:lang w:eastAsia="en-US"/>
                </w:rPr>
                <w:t>o</w:t>
              </w:r>
            </w:ins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9. Zadnja verzija oprem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  <w:t>10. Vsa ponujena oprema mora biti nova, iz redne proizvodnje in še nikoli uporabljena za klinične ali demonstracijske namene;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kern w:val="2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6" w:name="_Hlk136422028"/>
      <w:bookmarkStart w:id="7" w:name="_Hlk136422028"/>
      <w:bookmarkEnd w:id="7"/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Kjer ni izrecno zahtevano drugače, je zaželeno, da ponudnik priloži </w:t>
      </w:r>
      <w:r>
        <w:rPr>
          <w:rFonts w:cs="Tahoma" w:ascii="Tahoma" w:hAnsi="Tahoma"/>
          <w:b/>
          <w:sz w:val="18"/>
          <w:szCs w:val="18"/>
        </w:rPr>
        <w:t xml:space="preserve">tehnično dokumentacijo ponujene opreme, </w:t>
      </w:r>
      <w:r>
        <w:rPr>
          <w:rFonts w:cs="Tahoma" w:ascii="Tahoma" w:hAnsi="Tahoma"/>
          <w:bCs/>
          <w:sz w:val="18"/>
          <w:szCs w:val="18"/>
        </w:rPr>
        <w:t>kot so na primer prospekti, tehnični listi ipd. Naročnik lahko v okviru preverjanja resničnosti navedb v ponudbi oziroma na podlagi drugega odstavka 89. člena ZJN-3 katerega koli ponudnika pozove k podaji pojasnil oziroma predložitvi dodatne dokumentacije v zvezi s tehničnimi specifikacijami oziroma izpolnjevanjem zahtev iz tega dokumenta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bCs/>
          <w:color w:val="000000"/>
          <w:sz w:val="18"/>
          <w:szCs w:val="18"/>
          <w:lang w:eastAsia="hi-IN" w:bidi="hi-IN"/>
        </w:rPr>
      </w:pPr>
      <w:r>
        <w:rPr>
          <w:rFonts w:eastAsia="Times New Roman" w:cs="Tahoma" w:ascii="Tahoma" w:hAnsi="Tahoma"/>
          <w:bCs/>
          <w:color w:val="000000"/>
          <w:sz w:val="18"/>
          <w:szCs w:val="18"/>
          <w:lang w:eastAsia="hi-IN" w:bidi="hi-I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8910</wp:posOffset>
                </wp:positionV>
                <wp:extent cx="6058535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3060"/>
                              <w:gridCol w:w="2887"/>
                            </w:tblGrid>
                            <w:tr>
                              <w:trPr/>
                              <w:tc>
                                <w:tcPr>
                                  <w:tcW w:w="95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V/na </w:t>
                                  </w:r>
                                  <w:r>
                                    <w:fldChar w:fldCharType="begin">
                                      <w:ffData>
                                        <w:name w:val="Besedil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 xml:space="preserve">, dne </w:t>
                                  </w:r>
                                  <w:r>
                                    <w:fldChar w:fldCharType="begin">
                                      <w:ffData>
                                        <w:name w:val="Besedil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Zastopnik/prokurist (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Ži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9.25pt;mso-wrap-distance-left:0pt;mso-wrap-distance-right:9.05pt;mso-wrap-distance-top:0pt;mso-wrap-distance-bottom:0pt;margin-top:1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3060"/>
                        <w:gridCol w:w="2887"/>
                      </w:tblGrid>
                      <w:tr>
                        <w:trPr/>
                        <w:tc>
                          <w:tcPr>
                            <w:tcW w:w="95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V/na </w:t>
                            </w:r>
                            <w:r>
                              <w:fldChar w:fldCharType="begin">
                                <w:ffData>
                                  <w:name w:val="Besedil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dne </w:t>
                            </w:r>
                            <w:r>
                              <w:fldChar w:fldCharType="begin">
                                <w:ffData>
                                  <w:name w:val="Besedil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uppressAutoHyphens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Zastopnik/prokurist (ime in priimek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Žig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5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 w:before="0" w:after="0"/>
      <w:jc w:val="right"/>
      <w:rPr/>
    </w:pPr>
    <w:r>
      <w:rPr>
        <w:rFonts w:cs="Verdana" w:ascii="Verdana" w:hAnsi="Verdana"/>
        <w:sz w:val="16"/>
        <w:szCs w:val="16"/>
      </w:rPr>
      <w:t xml:space="preserve">Str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Verdana" w:ascii="Verdana" w:hAnsi="Verdana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1">
    <w:name w:val="Default Paragraph Font1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character" w:styleId="BesedilooblakaZnak">
    <w:name w:val="Besedilo oblačka Znak"/>
    <w:qFormat/>
    <w:rPr>
      <w:rFonts w:ascii="Segoe UI" w:hAnsi="Segoe UI" w:eastAsia="Calibri" w:cs="Segoe UI"/>
      <w:kern w:val="2"/>
      <w:sz w:val="18"/>
      <w:szCs w:val="18"/>
    </w:rPr>
  </w:style>
  <w:style w:type="character" w:styleId="GolobesediloZnak">
    <w:name w:val="Golo besedilo Znak"/>
    <w:qFormat/>
    <w:rPr>
      <w:rFonts w:ascii="Calibri" w:hAnsi="Calibri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1">
    <w:name w:val="Balloon Text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1">
    <w:name w:val="Comment Subject1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olobesedilo">
    <w:name w:val="Golo besedilo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2"/>
      <w:szCs w:val="21"/>
    </w:rPr>
  </w:style>
  <w:style w:type="paragraph" w:styleId="Odstavekseznama">
    <w:name w:val="Odstavek seznama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29:00Z</dcterms:created>
  <dc:creator>Praetor d.o.o.</dc:creator>
  <dc:description/>
  <cp:keywords/>
  <dc:language>en-US</dc:language>
  <cp:lastModifiedBy>uporabnik</cp:lastModifiedBy>
  <cp:lastPrinted>2016-04-01T12:08:00Z</cp:lastPrinted>
  <dcterms:modified xsi:type="dcterms:W3CDTF">2024-09-05T12:5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